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 xml:space="preserve">E5373s-157TCPU-V200R001B296D03SP00C673&amp;E5373sWEBUI-V100R007B100D03SP02C673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9-29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0"/>
        <w:gridCol w:w="2126"/>
        <w:gridCol w:w="1560"/>
        <w:gridCol w:w="354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Kazakhstan Alte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51070TDD</w:t>
            </w:r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、</w:t>
            </w:r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51070TDF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6" w:name="Version1BOM"/>
            <w:bookmarkEnd w:id="6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05012PLN 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E5373s-157-CLE5373s157001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单板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程序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 xml:space="preserve">哈萨克斯坦 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Altel 1.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7" w:name="Version2BOM"/>
            <w:bookmarkEnd w:id="7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 xml:space="preserve">05012QHM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E5373s-157-CLHOST268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后台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用户程序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 xml:space="preserve">哈萨克斯坦 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Altel(E5373sWEBUI-V100R007B100D03SP02C67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 xml:space="preserve">05012QHL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终端软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E5373s-157-CLE5373s157003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单板配置文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程序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 xml:space="preserve">哈萨克斯坦 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Altel 1.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5373s-157TCPU-21.296.03.00.673(Full version:E5373s-157TCPU-V200R001B296D03SP00C673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WEBUI_17.100.03.02.673 (Full version:E5373sWEBUI-V100R007B100D03SP02C67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E5373sCUST-B01C67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Times New Roman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微软雅黑" w:cs="Times New Roman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</w:rPr>
            </w:r>
            <w:bookmarkStart w:id="10" w:name="Version1SoftwareName"/>
            <w:bookmarkStart w:id="11" w:name="Version1SoftwareName"/>
            <w:bookmarkEnd w:id="11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2" w:name="Version2SoftwareName"/>
            <w:bookmarkEnd w:id="12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CLHOST268</w:t>
            </w:r>
            <w:r>
              <w:rPr>
                <w:color w:val="000000"/>
                <w:lang w:val="en-US" w:eastAsia="en-US"/>
              </w:rPr>
              <w:t>WEBUI-V100R007B100D03SP02C6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CLE5373s157003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CUST-B01C67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r>
            <w:bookmarkStart w:id="13" w:name="Version1FileList"/>
            <w:bookmarkStart w:id="14" w:name="Version1FileList"/>
            <w:bookmarkEnd w:id="14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5" w:name="Version2FileList"/>
            <w:bookmarkEnd w:id="15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5373sWEBUI-V100R007B100D03SP02C673 target program list V0.4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Prod&amp;Serv&amp;Cus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E5373sCUST-B01C673 target program list V0.4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只发用服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_JustService_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产线勿取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只发客户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_JustCustomer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发生产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&amp;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用服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&amp;</w:t>
            </w:r>
            <w:r>
              <w:rPr>
                <w:rFonts w:ascii="微软雅黑" w:hAnsi="微软雅黑" w:cs="Arial" w:eastAsia="微软雅黑"/>
                <w:color w:val="BFBFBF"/>
                <w:sz w:val="18"/>
                <w:szCs w:val="18"/>
              </w:rPr>
              <w:t>客户</w:t>
            </w: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_Prod&amp;Serv&amp;Cust</w:t>
            </w:r>
          </w:p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16" w:name="Version1System"/>
            <w:bookmarkEnd w:id="16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17" w:name="Version2System"/>
            <w:bookmarkEnd w:id="17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5373s-157TCPU-V200R001B296D03SP00C673&amp;E5373sWEBUI-V100R007B100D03SP02C673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4-09-29T08:26:00Z</dcterms:modified>
  <cp:revision>30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D/ySKg2IP7yVs5SbBJC+ecLdV6XIZuYuOZn0GILbgX8uAQl+2FhaiXQayViqIaXtGWvczy0
2ikU685DJgwk1h+nEJaAdc0me0+OUetDSsM5gb7acefsVHrZl0hQ1duuhCbkEd0A+60dpgNP
pTrn8QfWhBkHe3Vexx1fRsX2axnyDjOXSj2Z9mDKda9q9ira3bC+2uD4L63RAqrtTAxqmfai
/gmEptjzQQSW8ZPuRj</vt:lpwstr>
  </property>
  <property fmtid="{D5CDD505-2E9C-101B-9397-08002B2CF9AE}" pid="22" name="_new_ms_pID_725431">
    <vt:lpwstr>tkmWLzomeXiKV6vov/f/ur+f3JdXJI4Tujkvuofmm+adZjI+3q8/hX
zlvn+r7wtE+TKKa8WyrXE0OUJOAwKYk81dqvNlhpC59HyPcctNNX1XysEp6buYc5oWwo0MYk
DllPaHtx8FzKT0gC0pQLaPhAf2jWHE1Tqy/A20IGqrDoHU2tTjZoOF84sr3kB+In0jlbQ273
zQE9AzRRg1ygvi/E9P8XiHNajRveAAL2I5W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obc+/uRxaGaYKoDCIp/RDu2sCZIjmJvBJkKk
HCNaXycQ8OD5V5I9eSMn7QVj3wNfsyozsDGwxjGWtwyHMmCuQSw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11979183</vt:lpwstr>
  </property>
</Properties>
</file>